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lang w:eastAsia="pl-PL"/>
        </w:rPr>
        <w:t>Załącznik  nr 7 do SIW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aps/>
          <w:color w:val="000000"/>
          <w:spacing w:val="1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aps/>
          <w:color w:val="000000"/>
          <w:spacing w:val="1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BRAKU PODSTAW DO WYKLUCZENIA Z PO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OWA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PODSTAWIE ART. 24 UST. 1 USTAWY PRAWO ZAMÓW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>Ń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BL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Przystępując do postępowania w sprawie zamówienia publicznego na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„</w:t>
      </w: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Odbiór </w:t>
        <w:br/>
        <w:t>i zagospodarowanie odpadów komunalnych z terenu Gminy Brąszewice”</w:t>
      </w:r>
      <w:r>
        <w:rPr>
          <w:rFonts w:eastAsia="Times New Roman" w:cs="Arial" w:ascii="Arial" w:hAnsi="Arial"/>
          <w:b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,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ja niżej podpisany reprezentując Wykonawc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pl-PL"/>
        </w:rPr>
        <w:t>(stanowisko służbowe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bCs/>
          <w:color w:val="000000"/>
          <w:spacing w:val="-2"/>
          <w:sz w:val="20"/>
          <w:szCs w:val="20"/>
          <w:lang w:eastAsia="pl-PL"/>
        </w:rPr>
        <w:t>świadomy odpowiedzialności karnej przewidzianej w art. 297 Kodeksu Karnego (Dz. U. z 1997 r. nr 88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poz. 553 z poźń zm.) w imieniu swoim i reprezentowanego przeze mnie Wykonawcę, oświadczam ż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ie podlegamy wykluczeniu z po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owania na podst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t. 24 ust. 1 ustawy z dnia 29 stycznia 2004 roku Prawo zamówi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>ń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ublicznych (tj. Dz. U. z 2010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113, poz. 759 z poź</w:t>
      </w:r>
      <w:r>
        <w:rPr/>
        <w:t>ń. zm.)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8"/>
        <w:gridCol w:w="3119"/>
        <w:gridCol w:w="2955"/>
      </w:tblGrid>
      <w:tr>
        <w:trPr/>
        <w:tc>
          <w:tcPr>
            <w:tcW w:w="29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>Dat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18"/>
                <w:szCs w:val="18"/>
                <w:lang w:eastAsia="pl-PL"/>
              </w:rPr>
              <w:t xml:space="preserve">WYKONAWCA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pl-PL"/>
              </w:rPr>
              <w:t>(podpis)</w:t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spacing w:lineRule="auto" w:line="72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9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. . . . . . . . . . . . . . . . . . . . . . .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 o u c z e n i 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rt. 297.  § 1.Kodeksu Karnego: „ Kto, w celu uzyskania dla siebie lub,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miesięcy do lat 5.”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57:00Z</dcterms:created>
  <dc:creator>Twoja nazwa użytkownika</dc:creator>
  <dc:description/>
  <cp:keywords/>
  <dc:language>en-US</dc:language>
  <cp:lastModifiedBy>Twoja nazwa użytkownika</cp:lastModifiedBy>
  <cp:lastPrinted>2013-05-02T10:02:00Z</cp:lastPrinted>
  <dcterms:modified xsi:type="dcterms:W3CDTF">2013-05-15T10:30:00Z</dcterms:modified>
  <cp:revision>7</cp:revision>
  <dc:subject/>
  <dc:title/>
</cp:coreProperties>
</file>