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4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Gmina Brąszewi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ul. Starowiejska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98-277 Brąszewi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nr IT.271.2.PN.2013 na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  <w:szCs w:val="22"/>
        </w:rPr>
        <w:t>Odbiór i zagospodarowanie odpadów komunalnych z terenu Gminy Brąszewice”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przedmiotu zamówienia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 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a brutto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min wykonywania zamówienia  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płatności faktur – 30 dn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zapoznałem się ze specyfikacją istotnych warunków zamówienia w tym </w:t>
        <w:br/>
        <w:t>z wzorem umowy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uważam się za związanego ofertą przez czas wskazany w specyfikacji istotnych warunków zamówienia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świadczamy, że w cenie oferty zostały uwzględnione wszystkie koszty wykonania zamówieni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Zostaliśmy poinformowani, że możemy przed upływem składania ofert wydzielić z oferty w oddzielnej części naszej oferty dokumenty zwierające tajemnicę przedsiębiorstwa w rozumieniu przepisów 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>o zwalczaniu nieuczciw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konkurencji i zastrzec, aby nie były one udostępnione innym uczestnikom postępowania. Dokumenty te znajdują się w odrębnej kopercie – zostały oznaczone TAJEMNICA PRZEDSIĘBIORSTW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footerReference w:type="default" r:id="rId2"/>
      <w:type w:val="nextPage"/>
      <w:pgSz w:w="12240" w:h="15840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Strona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z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37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3:03:00Z</dcterms:created>
  <dc:creator>Pierzakowski</dc:creator>
  <dc:description/>
  <cp:keywords/>
  <dc:language>en-US</dc:language>
  <cp:lastModifiedBy>Twoja nazwa użytkownika</cp:lastModifiedBy>
  <cp:lastPrinted>2013-05-15T13:58:00Z</cp:lastPrinted>
  <dcterms:modified xsi:type="dcterms:W3CDTF">2013-05-15T12:41:00Z</dcterms:modified>
  <cp:revision>9</cp:revision>
  <dc:subject/>
  <dc:title>Załącznik nr</dc:title>
</cp:coreProperties>
</file>