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370"/>
        <w:gridCol w:w="2557"/>
        <w:gridCol w:w="2148"/>
        <w:gridCol w:w="552"/>
        <w:gridCol w:w="919"/>
        <w:gridCol w:w="1486"/>
        <w:gridCol w:w="731"/>
        <w:gridCol w:w="505"/>
        <w:gridCol w:w="671"/>
        <w:gridCol w:w="951"/>
        <w:gridCol w:w="950"/>
        <w:gridCol w:w="1367"/>
      </w:tblGrid>
      <w:tr>
        <w:trPr>
          <w:trHeight w:val="255" w:hRule="atLeast"/>
        </w:trPr>
        <w:tc>
          <w:tcPr>
            <w:tcW w:w="15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OZOSTAŁE OBIEKTY</w:t>
            </w:r>
          </w:p>
        </w:tc>
      </w:tr>
      <w:tr>
        <w:trPr>
          <w:trHeight w:val="255" w:hRule="atLeast"/>
        </w:trPr>
        <w:tc>
          <w:tcPr>
            <w:tcW w:w="15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.1 Gmina Brąszewice - Pozostałe obiekty</w:t>
            </w:r>
          </w:p>
        </w:tc>
      </w:tr>
      <w:tr>
        <w:trPr>
          <w:trHeight w:val="19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ewidencyjny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liczni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taryf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oc umowna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4r. do 31.12.2014r.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5r. do 31.12.2015r.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azwa lokalnego OSD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Hydrofornia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Sieradzka 9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57025018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27954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0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9 564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9 564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Hydrofornia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odynice 2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0126013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2789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0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6 544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6 544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Hydrofornia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hajew 45/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0127013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2744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0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7 412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7 41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dynek Administracyjny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Starowiejsk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0015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0123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3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 63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 63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iura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odynice 7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21015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0123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 892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 89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etlica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kolenie 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5019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20545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tacja wodociągowa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hajew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57019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20374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1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argowisko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Górn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0019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0122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dynek Mieszkalny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Ks. Nierychlewskiego 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20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859923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98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98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Mieszkanie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kolenie 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401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75857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8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8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Brąszewic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dynek Agronomówki - klatka schodowa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ieradzka 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19015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0122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8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8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37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557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148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52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19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86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731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05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ącznie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2 846,0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2 846,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.2 Publiczne Przedszkole w Brąszewicach</w:t>
            </w:r>
          </w:p>
        </w:tc>
      </w:tr>
      <w:tr>
        <w:trPr>
          <w:trHeight w:val="19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ewidencyjny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liczni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taryf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oc umowna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4r. do 31.12.2014r.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5r. do 31.12.2015r.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azwa lokalnego OSD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ubliczne Przedszkole w Brąszewicach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dszkole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Starowiejska 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601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0122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73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73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ączni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730,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730,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.3 Szkoła Podstawowa w Żurawiu</w:t>
            </w:r>
          </w:p>
        </w:tc>
      </w:tr>
      <w:tr>
        <w:trPr>
          <w:trHeight w:val="19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ewidencyjny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liczni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taryf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oc umowna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4r. do 31.12.2014r.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5r. do 31.12.2015r.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azwa lokalnego OSD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 w Żurawiu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Żuraw 1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2730011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19817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 892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 89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37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557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148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52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19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86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731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05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ącznie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 892,0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 892,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.4 Szkoła Podstawowa w Brąszewicach</w:t>
            </w:r>
          </w:p>
        </w:tc>
      </w:tr>
      <w:tr>
        <w:trPr>
          <w:trHeight w:val="19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ewidencyjny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liczni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taryf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oc umowna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4r. do 31.12.2014r.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5r. do 31.12.2015r.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azwa lokalnego OSD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 w Brąszewicach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Sieradzka 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116301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0122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852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85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37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557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148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52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19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86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731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05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ącznie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852,0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 852,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.5 Szkoła Podstawowa Godynice</w:t>
            </w:r>
          </w:p>
        </w:tc>
      </w:tr>
      <w:tr>
        <w:trPr>
          <w:trHeight w:val="176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ewidencyjny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liczni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taryf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oc umowna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4r. do 31.12.2014r.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5r. do 31.12.2015r.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azwa lokalnego OSD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 Godynic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odynice 1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27330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07078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088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 088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 Godynice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odynice 1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27340121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0214408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550,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550,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ączni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6 638,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6 638,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.6 Publiczne Gimnazjum Brąszewice</w:t>
            </w:r>
          </w:p>
        </w:tc>
      </w:tr>
      <w:tr>
        <w:trPr>
          <w:trHeight w:val="19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ewidencyjny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liczni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taryf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oc umowna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4r. do 31.12.2014r.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suma szacowanego zużycia energii [kWh] w okresie od 01.01.2015r. do 31.12.2015r.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azwa lokalnego OSD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ubliczne Gimnazjum Brąszewice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imnazjum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 Sieradzka 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8-27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rąszewic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ZELD07002732011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012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 336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 336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pl-PL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148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ącznie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 336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 336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konawca</w:t>
        <w:tab/>
        <w:tab/>
        <w:tab/>
        <w:tab/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418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b/>
        <w:b/>
        <w:sz w:val="20"/>
        <w:szCs w:val="20"/>
        <w:lang w:eastAsia="ar-SA"/>
      </w:rPr>
    </w:pPr>
    <w:r>
      <w:rPr>
        <w:rFonts w:eastAsia="Times New Roman" w:cs="Arial" w:ascii="Cambria" w:hAnsi="Cambria"/>
        <w:b/>
        <w:sz w:val="20"/>
        <w:szCs w:val="20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b/>
        <w:b/>
        <w:sz w:val="20"/>
        <w:szCs w:val="20"/>
        <w:lang w:eastAsia="ar-SA"/>
      </w:rPr>
    </w:pPr>
    <w:r>
      <w:rPr>
        <w:rFonts w:eastAsia="Times New Roman" w:cs="Arial" w:ascii="Cambria" w:hAnsi="Cambria"/>
        <w:b/>
        <w:sz w:val="20"/>
        <w:szCs w:val="20"/>
        <w:lang w:eastAsia="ar-SA"/>
      </w:rPr>
      <w:t>Gmina Brąsze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20"/>
        <w:szCs w:val="20"/>
        <w:lang w:eastAsia="ar-SA"/>
      </w:rPr>
    </w:pPr>
    <w:r>
      <w:rPr>
        <w:rFonts w:eastAsia="Times New Roman" w:cs="Arial" w:ascii="Cambria" w:hAnsi="Cambria"/>
        <w:sz w:val="20"/>
        <w:szCs w:val="20"/>
        <w:lang w:eastAsia="ar-SA"/>
      </w:rPr>
      <w:t>ul. Starowiejska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20"/>
        <w:szCs w:val="20"/>
        <w:lang w:eastAsia="ar-SA"/>
      </w:rPr>
    </w:pPr>
    <w:r>
      <w:rPr>
        <w:rFonts w:eastAsia="Times New Roman" w:cs="Arial" w:ascii="Cambria" w:hAnsi="Cambria"/>
        <w:sz w:val="20"/>
        <w:szCs w:val="20"/>
        <w:lang w:eastAsia="ar-SA"/>
      </w:rPr>
      <w:t>98 – 277 Brąszew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Załącznik nr 7.2.1 do SIWZ</w:t>
    </w:r>
  </w:p>
  <w:p>
    <w:pPr>
      <w:pStyle w:val="Head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1 do umowy</w:t>
    </w:r>
  </w:p>
  <w:p>
    <w:pPr>
      <w:pStyle w:val="Head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Pozostałe obiekty</w:t>
    </w:r>
  </w:p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Arial Narrow" w:hAnsi="Arial Narrow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Arial Narrow" w:hAnsi="Arial Narrow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12:00Z</dcterms:created>
  <dc:creator>Katarzyna</dc:creator>
  <dc:description/>
  <cp:keywords/>
  <dc:language>en-US</dc:language>
  <cp:lastModifiedBy>Katarzyna</cp:lastModifiedBy>
  <dcterms:modified xsi:type="dcterms:W3CDTF">2013-09-04T09:39:00Z</dcterms:modified>
  <cp:revision>8</cp:revision>
  <dc:subject/>
  <dc:title/>
</cp:coreProperties>
</file>