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723"/>
        <w:gridCol w:w="2127"/>
        <w:gridCol w:w="1547"/>
        <w:gridCol w:w="569"/>
        <w:gridCol w:w="948"/>
        <w:gridCol w:w="1533"/>
        <w:gridCol w:w="754"/>
        <w:gridCol w:w="521"/>
        <w:gridCol w:w="693"/>
        <w:gridCol w:w="980"/>
        <w:gridCol w:w="980"/>
        <w:gridCol w:w="1411"/>
      </w:tblGrid>
      <w:tr>
        <w:trPr>
          <w:trHeight w:val="300" w:hRule="atLeast"/>
        </w:trPr>
        <w:tc>
          <w:tcPr>
            <w:tcW w:w="14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</w:tr>
      <w:tr>
        <w:trPr>
          <w:trHeight w:val="255" w:hRule="atLeast"/>
        </w:trPr>
        <w:tc>
          <w:tcPr>
            <w:tcW w:w="14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1 Gmina Brąszewice - Oświetlenie uliczne</w:t>
            </w:r>
          </w:p>
        </w:tc>
      </w:tr>
      <w:tr>
        <w:trPr>
          <w:trHeight w:val="1980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azwa lokalnego OSD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hajew 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2015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5338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08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08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ojtyszki 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3015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4001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9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94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kowiec 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401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28882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5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57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kowiec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5016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3839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28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286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ałk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6016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19882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62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62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yczałk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7016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33934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55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55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ipi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8016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83966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4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43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rzcinka 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9016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02967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0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07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Żuraw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0016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03552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4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48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101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036089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9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9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Zabrodzi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2016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73597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59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59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Zabrodzie 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3016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66863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53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53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401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19149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3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31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5017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0472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15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156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6017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8851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7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74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łota 4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8017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19764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2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24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łot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39017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33333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16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163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iołk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57176014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3268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10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102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dłęcze 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1017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65196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5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859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kolenie 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201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32857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5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54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koleni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3017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3268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2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2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4018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1803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1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12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5018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8886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6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6018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3306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tarce 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7018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42083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462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Żarnów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8018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3302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17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17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ólka Klonowsk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49018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26797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44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441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zartori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0018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95973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8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czesi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1018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02074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08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08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Zwierzyniec 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2018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85223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9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9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Zagórcze 2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3018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94766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8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187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Zadębiebiec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401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51329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5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58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kowiec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8019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5301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6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66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kowiec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9019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275939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35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356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 - Hydroforni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10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86857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7101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2655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4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943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uty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7010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19263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5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659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Kamiennik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801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47012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8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889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501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0087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6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62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hajew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7201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62282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7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79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krzywniak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7301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33399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302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dy dz. 13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3067813010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0722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4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Zwierzyniec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56238017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19803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71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71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57554013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7214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dłęcz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7001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03277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2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22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iupk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5753001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1772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4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ojtyszk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7401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0429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3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34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8 02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8 029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</w:t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418" w:gutter="0" w:header="284" w:top="1304" w:footer="49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  <w:t>Gmina Brąsze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ul. Starowiejska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98 – 277 Brąsze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b/>
        <w:sz w:val="20"/>
        <w:szCs w:val="20"/>
      </w:rPr>
      <w:t>Załącznik nr 7.1.1 do SIWZ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1 do umowy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Oświetlenie uliczne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03:00Z</dcterms:created>
  <dc:creator>Katarzyna</dc:creator>
  <dc:description/>
  <cp:keywords/>
  <dc:language>en-US</dc:language>
  <cp:lastModifiedBy>Katarzyna</cp:lastModifiedBy>
  <cp:lastPrinted>2013-05-16T13:53:00Z</cp:lastPrinted>
  <dcterms:modified xsi:type="dcterms:W3CDTF">2013-09-04T09:38:00Z</dcterms:modified>
  <cp:revision>9</cp:revision>
  <dc:subject/>
  <dc:title/>
</cp:coreProperties>
</file>